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25.01.2013 г.                                                                                                 № 2-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проведении оптимизации штатного расписа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ого казенного учреждения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ъединения учреждений культуры 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МКУ ОУК БС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вязи  с увеличением минимального размера оплаты труда в бюджетных учреждениях: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Провести с 1 февраля 2013 года оптимизацию штатного расписания МКУ ОУК БС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Директору МКУ ОУК БС подготовить и согласовать предложения по оптимизации штатного расписания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Благодатского сельсовета                                                        Л.И. Мамаев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08:00Z</dcterms:created>
  <dc:creator>Admin</dc:creator>
  <dc:description/>
  <dc:language>en-US</dc:language>
  <cp:lastModifiedBy>SHPET</cp:lastModifiedBy>
  <cp:lastPrinted>2013-01-25T13:19:00Z</cp:lastPrinted>
  <dcterms:modified xsi:type="dcterms:W3CDTF">2013-01-25T06:21:00Z</dcterms:modified>
  <cp:revision>4</cp:revision>
  <dc:subject/>
  <dc:title>ГЛАВА</dc:title>
</cp:coreProperties>
</file>